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raven County Schools NCGP Photo/Video Release Form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ny individual who can be identified in a photograph or video must sign this form in order for the student to use the material in his/her NCGP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I grant permission to _______________________________ to use my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>(student’s name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photograph or video footage of my involvement in his/her North Carolina Graduation Project.  I understand that my picture may be a part of the above named student’s portfolio, product, and/or presentation.  I also acknowledge that photographs and/or videos will not contain any personal information about me other than the possibility of my first name.  I release Craven County Schools and ___________________________ of any and all claims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 xml:space="preserve">    (student’s name)</w:t>
      </w:r>
    </w:p>
    <w:p>
      <w:pPr>
        <w:pStyle w:val="Normal"/>
        <w:rPr/>
      </w:pPr>
      <w:r>
        <w:rPr>
          <w:sz w:val="28"/>
          <w:szCs w:val="28"/>
        </w:rPr>
        <w:t>arising out of the use of the photos or video footag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Signature:  ____________________________________   Date: 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inors (Anyone under 18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I ______________________________ have read the foregoing material and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(parent or guardian’s  name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fully understand its contents.  By signing this I understand that my child’s photograph or video image will be a part of _________________________’s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(student’s name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orth Carolina Graduation Project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arent/Guardian’s Signature:  _____________________   Date: 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80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1T13:15:00Z</dcterms:created>
  <dc:creator> </dc:creator>
  <dc:description/>
  <cp:keywords/>
  <dc:language>en-US</dc:language>
  <cp:lastModifiedBy> </cp:lastModifiedBy>
  <dcterms:modified xsi:type="dcterms:W3CDTF">2010-06-21T13:16:00Z</dcterms:modified>
  <cp:revision>1</cp:revision>
  <dc:subject/>
  <dc:title>Craven County Schools NCGP Photo/Video Release Form</dc:title>
</cp:coreProperties>
</file>